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4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Wykonanie dokumentacji projektowej oraz przebudowa ulicy Murmańskiej z odwodnieniem, oświetleniem, urządzeniem zieleni drogowej, usunięciem kolizji i zabezpieczeniem urządzeń elektroenergetycznych w Dzielnicy Praga-Południe m.st. Warszawy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cs="Times New Roman"/>
        </w:rPr>
      </w:pPr>
      <w:r>
        <w:rPr>
          <w:rFonts w:cs="Times New Roman"/>
        </w:rPr>
        <w:t>z tytułu wykonania dokumentacji technicznej ………..……....….…….. zł brutto, (słownie: ……….....………................…………......…................................................................…..........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cs="Times New Roman"/>
        </w:rPr>
      </w:pPr>
      <w:r>
        <w:rPr>
          <w:rFonts w:cs="Times New Roman"/>
        </w:rPr>
        <w:t>z tytułu wykonania robót budowlanych i nadzoru autorskiego ….....……………….. zł 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sz w:val="24"/>
        </w:rPr>
        <w:t>10.12.2015 r.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. </w:t>
      </w:r>
      <w:r>
        <w:rPr>
          <w:b/>
          <w:sz w:val="24"/>
        </w:rPr>
        <w:t>m-cy</w:t>
      </w:r>
      <w:r>
        <w:rPr>
          <w:sz w:val="24"/>
        </w:rPr>
        <w:t xml:space="preserve"> od daty odbioru końcowego (</w:t>
      </w:r>
      <w:r>
        <w:rPr>
          <w:b/>
          <w:sz w:val="24"/>
        </w:rPr>
        <w:t>min. 36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niesienia zabezpieczenia należytego wykonania umowy w wysokości </w:t>
      </w:r>
      <w:r>
        <w:rPr>
          <w:b/>
        </w:rPr>
        <w:t>10 %</w:t>
      </w:r>
      <w:r>
        <w:rPr/>
        <w:t xml:space="preserve"> ceny brutto oferty najpóźniej w dniu zawarc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>wykonanie następujących części zamówienia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04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12-03T14:04:00Z</dcterms:modified>
  <cp:revision>2</cp:revision>
  <dc:subject/>
  <dc:title>Załącznik Nr 1</dc:title>
</cp:coreProperties>
</file>